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ssidy Hetzel’s Week 12 Discussion Posting:</w:t>
      </w:r>
    </w:p>
    <w:p>
      <w:pPr>
        <w:pStyle w:val="Normal"/>
        <w:rPr/>
      </w:pPr>
      <w:r>
        <w:rPr/>
      </w:r>
    </w:p>
    <w:p>
      <w:pPr>
        <w:pStyle w:val="Normal"/>
        <w:rPr/>
      </w:pPr>
      <w:r>
        <w:rPr/>
        <w:tab/>
        <w:t>I believe I was able to demonstrate persuasive leadership for social change through my cell phones as educational tools video because the benefits and pros for their use that I supplied were very strong and undeniable truths that some educators just don’t want to have to face. I also believe that through the written and oral aspects of both the video as well as the class I have been providing very clear and very detailed arguments for the implementation of cell phones in the educational world. I have also forwarded the video presentation to my entire staff and administration at Arvada High School after one of our staff meetings turned into a cell phone and iPod debate on why we should ban them from being allowed in the building. I thought this discussion was ridiculous, so I decided to take a step out of my comfort zone and let all of my bosses and coworkers watch and critique the presentation. I must admit I am quite pleasantly surprised about how many people respected the fact that I put up an argument and how many of them are interested in helping me develop ways to integrate cell phones into the classroom curriculum. Because of my willingness to share my presentation I have actually been asked to become a member of the Technology board where I will be a part of integrating technology into all classrooms at Arvada High School.  Yesterday I felt like a grad-student and today I feel like a change agent!</w:t>
      </w:r>
    </w:p>
    <w:p>
      <w:pPr>
        <w:pStyle w:val="Normal"/>
        <w:rPr/>
      </w:pPr>
      <w:r>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40:00Z</dcterms:created>
  <dc:creator>JCPS</dc:creator>
  <dc:description/>
  <cp:keywords/>
  <dc:language>en-US</dc:language>
  <cp:lastModifiedBy>JCPS</cp:lastModifiedBy>
  <dcterms:modified xsi:type="dcterms:W3CDTF">2009-08-18T17:11:00Z</dcterms:modified>
  <cp:revision>1</cp:revision>
  <dc:subject/>
  <dc:title>Kassidy Hetzel’s Week 12 Discussion Posting:</dc:title>
</cp:coreProperties>
</file>